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right"/>
        <w:rPr/>
      </w:pPr>
      <w:r>
        <w:rPr>
          <w:rFonts w:ascii="Arial" w:hAnsi="Arial"/>
          <w:b/>
          <w:sz w:val="22"/>
        </w:rPr>
        <w:t>ZAŁ. nr 1 do SIWZ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WYKONAWCA ........................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tel/fax : ........................................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Arial" w:hAnsi="Arial"/>
          <w:b/>
          <w:sz w:val="22"/>
        </w:rPr>
        <w:t>OFERTA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</w:rPr>
        <w:t xml:space="preserve">Odpowiadając na ogłoszenie o postępowaniu prowadzonym w trybie przetargu nieograniczonego na :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 xml:space="preserve">Dostawa samochodu ciężarowego zasilanego gazem ziemnym CNG  </w:t>
        <w:br/>
        <w:t>do wywozu nieczystości stałych</w:t>
      </w:r>
      <w:r>
        <w:rPr>
          <w:rFonts w:ascii="Arial" w:hAnsi="Arial"/>
          <w:b/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2"/>
        </w:rPr>
        <w:t>1. Oferujemy wykonanie przedmiotu zamówienia za cenę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.......................................................................... zł netto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.......................................................................... stawka podatku VA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.......................................................................... zł kwota podatku VA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.......................................................................... zł brutto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słownie : 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 xml:space="preserve">  </w:t>
      </w:r>
      <w:r>
        <w:rPr>
          <w:rFonts w:ascii="Arial" w:hAnsi="Arial"/>
          <w:b w:val="false"/>
          <w:i w:val="false"/>
          <w:sz w:val="22"/>
        </w:rPr>
        <w:t>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2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 xml:space="preserve">3. Oświadczamy, że uważamy się za związanych niniejszą ofertą przez okres wskazany  </w:t>
        <w:br/>
        <w:t>w SIWZ 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4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5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6. Oświadczamy, że firma nasza spełnia wszystkie wymagania art.22 ust. 1 oraz nie podlega wykluczenia z mocy art.24 ust. 1 i 2 ustawy Prawo zamówień publicznych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 xml:space="preserve">7. Przyjmujemy realizację niniejszego przedmiotu zamówienia w terminie :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2"/>
        </w:rPr>
        <w:t>- do 26 marca 2013 r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sz w:val="22"/>
        </w:rPr>
        <w:t>8. Wadium o wartości 15 000,00 zł wnieśliśmy w dniu …………………….. w formie ………………………………………………………………………………………….............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sz w:val="22"/>
        </w:rPr>
        <w:t>9. Zobowiązujemy się do wniesienia zabezpieczenia należytego wykonania umowy                             w wysokości ........................................ zł, słownie: 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( tj. 5 % ceny całkowitej podanej w ofercie) w terminie- przed podpisaniem umowy w formie 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sz w:val="22"/>
        </w:rPr>
        <w:t>10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11. Ofertę niniejszą  składamy na ......................... kolejno ponumerowanych stronach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Załącznikami do niniejszej oferty są 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1. 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2. 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3. 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4………………………………………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5………………………………………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6………………………………………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7…………………………………………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8…………………………………………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9…………………………………………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sz w:val="24"/>
        </w:rPr>
        <w:t xml:space="preserve">                                                                          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sz w:val="24"/>
        </w:rPr>
        <w:t xml:space="preserve">                                                                                                   </w:t>
      </w:r>
      <w:r>
        <w:rPr>
          <w:rFonts w:ascii="Arial" w:hAnsi="Arial"/>
          <w:b/>
          <w:i w:val="false"/>
          <w:sz w:val="22"/>
        </w:rPr>
        <w:t>podpisał :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>.................................. dn. ........................</w:t>
      </w:r>
      <w:r>
        <w:rPr>
          <w:rFonts w:ascii="Times New Roman" w:hAnsi="Times New Roman"/>
          <w:b w:val="false"/>
          <w:i w:val="false"/>
          <w:sz w:val="24"/>
        </w:rPr>
        <w:t xml:space="preserve">                                </w:t>
      </w:r>
      <w:r>
        <w:rPr>
          <w:rFonts w:ascii="Arial" w:hAnsi="Arial"/>
          <w:b w:val="false"/>
          <w:i w:val="false"/>
          <w:sz w:val="16"/>
        </w:rPr>
        <w:t>...............................................................</w:t>
      </w:r>
    </w:p>
    <w:p>
      <w:pPr>
        <w:pStyle w:val="Normal"/>
        <w:bidi w:val="0"/>
        <w:jc w:val="right"/>
        <w:rPr/>
      </w:pPr>
      <w:r>
        <w:rPr>
          <w:rFonts w:ascii="Arial" w:hAnsi="Arial"/>
          <w:b w:val="false"/>
          <w:i w:val="false"/>
          <w:sz w:val="16"/>
        </w:rPr>
        <w:t xml:space="preserve">                                                                                            </w:t>
      </w:r>
      <w:r>
        <w:rPr>
          <w:rFonts w:ascii="Arial" w:hAnsi="Arial"/>
          <w:b w:val="false"/>
          <w:i w:val="false"/>
          <w:sz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bidi w:val="0"/>
        <w:jc w:val="right"/>
        <w:rPr/>
      </w:pPr>
      <w:r>
        <w:rPr>
          <w:rFonts w:ascii="Arial" w:hAnsi="Arial"/>
          <w:b w:val="false"/>
          <w:i w:val="false"/>
          <w:sz w:val="16"/>
        </w:rPr>
        <w:t xml:space="preserve">                                                                                                               </w:t>
      </w:r>
      <w:r>
        <w:rPr>
          <w:rFonts w:ascii="Arial" w:hAnsi="Arial"/>
          <w:b w:val="false"/>
          <w:i w:val="false"/>
          <w:sz w:val="16"/>
        </w:rPr>
        <w:t>oświadczeń w imieniu wykonawc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